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u-RU" w:eastAsia="en-US"/>
        </w:rPr>
        <w:t>ПРО</w:t>
      </w:r>
      <w:r>
        <w:rPr>
          <w:b/>
          <w:lang w:val="en-US" w:eastAsia="en-US"/>
        </w:rPr>
        <w:t>ЕКТ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ИДЦЯТЬ ДРУГА  СЕСІЯ    ВОССЬО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 О З А Ч Е Р Г О В 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__ »</w:t>
      </w:r>
      <w:r>
        <w:rPr>
          <w:b/>
          <w:lang w:val="uk-UA"/>
        </w:rPr>
        <w:t xml:space="preserve">   липня  2022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№              - 32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«Про списання необоротних активів з балансу Комунального некомерційного підприємства «Бучанський центр первинної медико-санітарної допомоги» Бучанської міської ради»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директора Комунального некомерційного підприємства «Бучанський центр первинної медико-санітарної допомоги» Бучанської міської ради, Оксани Джам, щодо непридатності до подальшого використання необоротних активів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у тому числі наказом Мінфіну від 18.03.2011 р. №372, «Методичних рекомендацій з бухгалтерського обліку основних засобів», затверджених наказом Міністерства фінансів України №561 від 30.09.2003р. та «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», затвердженого наказом Міністерства фінансів України №1213 від 19.12.2006р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списання з балансу Комунального некомерційного підприємства «Бучанський центр первинної медико-санітарної допомоги» Бучанської міської ради необоротних активів, як таких, що непридатні до подальшого використання, відновлювальний ремонт їх неможливий або недоцільний, згідно додатку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створити акт списання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остійні комісії Бучанської міської ради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.обліку</w:t>
              <w:br/>
              <w:t>та фінансового забезпеченн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spacing w:before="0" w:after="240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ПОДАННЯ:</w:t>
              <w:br/>
              <w:t>Директо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ксана ДЖАМ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Cs/>
          <w:lang w:val="uk-UA"/>
        </w:rPr>
        <w:tab/>
        <w:tab/>
        <w:t xml:space="preserve">           до рішення №      -  32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 __</w:t>
      </w:r>
      <w:r>
        <w:rPr>
          <w:bCs/>
        </w:rPr>
        <w:t xml:space="preserve"> </w:t>
      </w:r>
      <w:r>
        <w:rPr>
          <w:bCs/>
          <w:lang w:val="uk-UA"/>
        </w:rPr>
        <w:t xml:space="preserve">липня </w:t>
      </w:r>
      <w:r>
        <w:rPr>
          <w:bCs/>
        </w:rPr>
        <w:t xml:space="preserve"> </w:t>
      </w:r>
      <w:r>
        <w:rPr>
          <w:bCs/>
          <w:lang w:val="uk-UA"/>
        </w:rPr>
        <w:t>2022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центр первинної медико-санітарної допомоги</w:t>
      </w:r>
      <w:r>
        <w:rPr/>
        <w:t>» Бучанської міської ради, що підлягають списанню</w:t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7"/>
        <w:gridCol w:w="2183"/>
        <w:gridCol w:w="1169"/>
        <w:gridCol w:w="1727"/>
      </w:tblGrid>
      <w:tr>
        <w:trPr>
          <w:trHeight w:val="1590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№ </w:t>
            </w:r>
            <w:r>
              <w:rPr>
                <w:rFonts w:eastAsia="Times New Roman"/>
                <w:color w:val="000000"/>
                <w:lang w:val="uk-UA" w:eastAsia="uk-UA"/>
              </w:rPr>
              <w:t>п/п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зва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нвентарний номер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ількість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ервісна вартість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Canon i-SENSYS MF3010B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4015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085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Моноблок ASUS Vivo AO V222GA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4046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380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омп'ютер ASUS  V222UAK-BA150D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4060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6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ровать функціональн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10, 1047001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6456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Газова плит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8006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28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серокс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6000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Холодильник Кодр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819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86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ирма для кабінетів і палат 3-х секц.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57062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069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Холодильник "Норд" ДХ 507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9018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45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Холодильник "Норд" ДХ 507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9018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45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втоматична водонапорна установк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9027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91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Бігова доріжка механічна "Діана"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9023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99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повітряний ГП-80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43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800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квадистилятор електричний "ДЭ-10М"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047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980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илад низькочастотної електротерапії "Радиус-01 ФТ"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048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81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лектрокардіограф ECG100G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27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0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ровать функціональн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2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228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лектро кардіограф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3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460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еструктор шприців та голок NULIFE DOTS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34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620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и ТАУ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06,  1047000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06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парат Радіус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8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9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сухожарочн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80068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98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ГП-80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24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268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ошка Евмінов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33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915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лектрокардіограф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38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96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6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Монітор пацієнт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36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62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7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парат для УВЧ терапії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44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75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8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Опромінювач ртутно-кварцев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44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32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9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нгалятор "Туман-101"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7002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33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0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ГП-40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7004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999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1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ультрафіолетова Мобіл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5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4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2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ультрафіолетова Стандарт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5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4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3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повітряний ГП-40-01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6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4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повітряний ГП-40-01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6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5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повітряний ГП-40-01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6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00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6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квадистилятор електричний MICROMED DE-10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6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416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7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парат УВЧ-80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7036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805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8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витяжна ШВ-1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5040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3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9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іл L1200 офісн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314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0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іл L1000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3153; 106153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20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1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Тумба мобільна на колесах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173; 106177; 10617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04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2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вері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3002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97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3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шетк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0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шетк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08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5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шетк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4007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16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6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шетк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4007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16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7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одежн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0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29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8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иван кутов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75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9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бiр меблiв "Планета"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0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компiютерн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1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лабораторн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43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2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лабораторн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43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3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лабораторн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44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4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письмов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31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приставк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8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31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6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АЗ DAEWOO № АІ 07 08 А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241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7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АЗ 21070 №684 82 КК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53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8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ГАЗ-2705-414 № АІ 32 10 СЕ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801,00</w:t>
            </w:r>
          </w:p>
        </w:tc>
      </w:tr>
      <w:tr>
        <w:trPr>
          <w:trHeight w:val="127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9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втомобіль "Славута"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629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0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втомобіль ЗАЗ 110207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218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1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остомір підлоговий з механічними вагами РПВ-2000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137152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9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2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Ліжко</w:t>
            </w:r>
          </w:p>
        </w:tc>
        <w:tc>
          <w:tcPr>
            <w:tcW w:w="21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136192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2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3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Canon i-SENSYS LBP6030B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11016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8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4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Кондиціонер Neoclima 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11133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106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повивальна дошка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11022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6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Діагностичний ліхтарик біл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11000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7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іл медичн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6771-75; 112676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22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8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ортьєри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6858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3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9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Тюль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683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0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елотренажер механічн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71088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88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1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точок спортивн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7108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2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точок спортивний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7109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3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оврик "Ножки-Ладошки"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4006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28,00</w:t>
            </w:r>
          </w:p>
        </w:tc>
      </w:tr>
      <w:tr>
        <w:trPr>
          <w:trHeight w:val="330" w:hRule="atLeast"/>
        </w:trPr>
        <w:tc>
          <w:tcPr>
            <w:tcW w:w="4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62217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19-11-19T10:49:00Z</cp:lastPrinted>
  <dcterms:modified xsi:type="dcterms:W3CDTF">2022-07-19T10:19:00Z</dcterms:modified>
  <cp:revision>74</cp:revision>
  <dc:subject/>
  <dc:title> </dc:title>
</cp:coreProperties>
</file>